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83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ind w:left="83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  <w:r>
        <w:rPr>
          <w:rFonts w:cs="Times New Roman" w:ascii="Times New Roman" w:hAnsi="Times New Roman"/>
          <w:bCs/>
          <w:sz w:val="28"/>
          <w:szCs w:val="28"/>
        </w:rPr>
        <w:t>«Развитие дорожного хозяйства и обеспечение безопасности дорожного движения на территории Поселкового сельского поселения Тимашевского района» на 2018 – 2020 годы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Развитие дорожного хозяйства и обеспечение безопасности дорожного движения на территории Поселкового сельского поселения Тимашевского района» на 2018 – 2020 год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971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3993"/>
        <w:gridCol w:w="96"/>
        <w:gridCol w:w="1632"/>
        <w:gridCol w:w="29"/>
        <w:gridCol w:w="1492"/>
        <w:gridCol w:w="38"/>
        <w:gridCol w:w="40"/>
        <w:gridCol w:w="1949"/>
        <w:gridCol w:w="14"/>
        <w:gridCol w:w="1753"/>
        <w:gridCol w:w="14"/>
        <w:gridCol w:w="58"/>
        <w:gridCol w:w="2916"/>
      </w:tblGrid>
      <w:tr>
        <w:trPr>
          <w:tblHeader w:val="true"/>
          <w:trHeight w:val="645" w:hRule="atLeast"/>
        </w:trPr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я</w:t>
            </w:r>
          </w:p>
        </w:tc>
        <w:tc>
          <w:tcPr>
            <w:tcW w:w="17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я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ус</w:t>
            </w:r>
          </w:p>
        </w:tc>
        <w:tc>
          <w:tcPr>
            <w:tcW w:w="67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ей</w:t>
            </w:r>
          </w:p>
        </w:tc>
      </w:tr>
      <w:tr>
        <w:trPr>
          <w:trHeight w:val="645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</w:tr>
      <w:tr>
        <w:trPr>
          <w:trHeight w:val="432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432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0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№ 1 «Капитальный ремонт, ремонт автомобильных дорог местного значения, включая проектно-изыскательские работы»:</w:t>
            </w:r>
          </w:p>
        </w:tc>
      </w:tr>
      <w:tr>
        <w:trPr>
          <w:trHeight w:val="432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дорожной деятельности в отношении автомобильных дорог местного значени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надлежащего технического состояния автомобильных дорог местного значения, относящихся к муниципальной собственности</w:t>
            </w:r>
          </w:p>
        </w:tc>
      </w:tr>
      <w:tr>
        <w:trPr>
          <w:trHeight w:val="439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й показатель - протяженность отремонтированных автомобильных дорог общего пользования местного значения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м  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38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,000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58</w:t>
            </w:r>
          </w:p>
        </w:tc>
      </w:tr>
      <w:tr>
        <w:trPr>
          <w:trHeight w:val="277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й показатель - профилирование гравийных дорог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ш.час  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</w:tr>
      <w:tr>
        <w:trPr>
          <w:trHeight w:val="484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й показатель – устройство  стоянки в пос.Советский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. м.  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484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й показатель -  площадь проведенной топосъемки дороги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. м.  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484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й показатель -  количество приобретаемого ГПС в м2, асфальт в т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3, т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3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419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0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№ 2 «Обеспечение безопасности дорожного движения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зопасности дорожного движения и повышение качества транспортного обслуживания населения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:</w:t>
            </w:r>
            <w:r>
              <w:rPr>
                <w:sz w:val="28"/>
                <w:szCs w:val="28"/>
              </w:rPr>
              <w:t xml:space="preserve">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езопасность дорожного движения, количество приобретенных дорожных знаков</w:t>
            </w:r>
          </w:p>
        </w:tc>
      </w:tr>
      <w:tr>
        <w:trPr>
          <w:trHeight w:val="47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й показатель - площадь продольной дорожной разметки и разметки типа «зебра»  нанесенной на автомобильных дорогах общего пользования местного значения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м  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419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й показатель - количество дорожных знаков, установленных на автомобильных дорогах общего пользования местного значен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  <w:tr>
        <w:trPr>
          <w:trHeight w:val="419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й показатель – количество установленных автономных светофорных объектов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419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.</w:t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й показатель – количество замененных и установленных остановочных павильонов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419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</w:t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ой показатель  – количество расхода киловатт на уличное освещение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т.ч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00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400</w:t>
            </w:r>
          </w:p>
        </w:tc>
      </w:tr>
      <w:tr>
        <w:trPr>
          <w:trHeight w:val="419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6</w:t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й показатель -  площадь скошенной травы на обочина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3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419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7</w:t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й показатель -  выполнение кадастровых рабо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419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8</w:t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ой показатель -  составление документации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419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9</w:t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ой показатель -  выполнение инженерно-геологические и инженерно-географические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Главный специалист администрац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оселкового сельского  поселения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имашевского района </w:t>
        <w:tab/>
        <w:tab/>
        <w:tab/>
        <w:tab/>
        <w:tab/>
        <w:tab/>
        <w:tab/>
        <w:tab/>
        <w:tab/>
        <w:t xml:space="preserve">           </w:t>
        <w:tab/>
        <w:tab/>
        <w:t xml:space="preserve">      </w:t>
        <w:tab/>
        <w:t>Т.Д. Корж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6:03:00Z</dcterms:created>
  <dc:creator>Наталья</dc:creator>
  <dc:description/>
  <dc:language>en-US</dc:language>
  <cp:lastModifiedBy>Komp7</cp:lastModifiedBy>
  <cp:lastPrinted>2020-01-22T09:03:00Z</cp:lastPrinted>
  <dcterms:modified xsi:type="dcterms:W3CDTF">2020-01-22T06:03:00Z</dcterms:modified>
  <cp:revision>2</cp:revision>
  <dc:subject/>
  <dc:title/>
</cp:coreProperties>
</file>